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8488474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571799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