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293125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415466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